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00267/GHZr/TD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8.000 EUR equivalent 2.108.700,00 RSD calculated using the Inforeuro exchange rate from February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6/03/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RSD</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RSD</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25-02-23T18:3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